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9032124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3014454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